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543300</wp:posOffset>
                </wp:positionV>
                <wp:extent cx="3200400" cy="2057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57400"/>
                        </a:xfrm>
                        <a:prstGeom prst="wedgeRoundRectCallout">
                          <a:avLst>
                            <a:gd name="adj1" fmla="val -43518"/>
                            <a:gd name="adj2" fmla="val 45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Gifted and Talen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‘Outrigger’ program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Thinking theory needed SAU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Inquiry model used for the direction of lear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Criteria for selection is clear and defin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Overall goal for the program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9pt;margin-top:279pt;width:251.95pt;height:16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Gifted and Talent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‘Outrigger’ program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Thinking theory needed SAU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Inquiry model used for the direction of lear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Criteria for selection is clear and define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Overall goal for the program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400300</wp:posOffset>
                </wp:positionV>
                <wp:extent cx="3200400" cy="2057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57400"/>
                        </a:xfrm>
                        <a:prstGeom prst="wedgeRoundRectCallout">
                          <a:avLst>
                            <a:gd name="adj1" fmla="val -47319"/>
                            <a:gd name="adj2" fmla="val 45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Formative Pract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Appraisal pract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Observations- best pract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Goal setting for staff TOOLBOX of STRATIG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Model in the classro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Questioning skills increas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Throughout sch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Junior school exchange with other schoo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89pt;width:251.95pt;height:16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Formative Pract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Appraisal pract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Observations- best pract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Goal setting for staff TOOLBOX of STRATIGI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Model in the classroo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Questioning skills increas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Throughout schoo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Junior school exchange with other schoo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4686300</wp:posOffset>
                </wp:positionV>
                <wp:extent cx="3200400" cy="2057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57400"/>
                        </a:xfrm>
                        <a:prstGeom prst="wedgeRoundRectCallout">
                          <a:avLst>
                            <a:gd name="adj1" fmla="val -43518"/>
                            <a:gd name="adj2" fmla="val 34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Health and Physical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Booklets set up within the classroo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Clear overviews for the ye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RE integrated into the program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Clear Learning Intensions for lessons taugh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Children self assessing/peer assessin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369pt;width:251.95pt;height:16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Health and Physical Educ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Booklets set up within the classroom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Clear overviews for the yea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RE integrated into the program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Clear Learning Intensions for lessons taugh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Children self assessing/peer assessin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057900</wp:posOffset>
                </wp:positionV>
                <wp:extent cx="3200400" cy="2057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57400"/>
                        </a:xfrm>
                        <a:prstGeom prst="wedgeRoundRectCallout">
                          <a:avLst>
                            <a:gd name="adj1" fmla="val -40180"/>
                            <a:gd name="adj2" fmla="val 65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Overall plan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Planned unit for the year school w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Assessment linked with information going ho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What school-wide data do we want and how is this going to increase student achievemen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Syndicate based learnin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77pt;width:251.95pt;height:16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Overall plan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Planned unit for the year school wi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Assessment linked with information going ho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What school-wide data do we want and how is this going to increase student achievement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Syndicate based learnin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972300</wp:posOffset>
                </wp:positionV>
                <wp:extent cx="3543300" cy="2286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286000"/>
                        </a:xfrm>
                        <a:prstGeom prst="wedgeRoundRectCallout">
                          <a:avLst>
                            <a:gd name="adj1" fmla="val -44356"/>
                            <a:gd name="adj2" fmla="val 359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Catholic Charac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Clear overviews for the term set u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Strands being monitored closely by D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Clear times for DRS and principal to me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Exchanging of observations within the schoo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Charism of school worked on more thorough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PD as a whole staff this ye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Convention for senior teach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549pt;width:278.95pt;height:17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Catholic Charac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Clear overviews for the term set u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Strands being monitored closely by D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Clear times for DRS and principal to me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Exchanging of observations within the schoo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Charism of school worked on more thoroughl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PD as a whole staff this yea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Convention for senior teach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3429000" cy="2286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0"/>
                        </a:xfrm>
                        <a:prstGeom prst="wedgeRoundRectCallout">
                          <a:avLst>
                            <a:gd name="adj1" fmla="val -42407"/>
                            <a:gd name="adj2" fmla="val 370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Num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Set up plan for 2009-2010 with team Solu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Sat targets from class level for 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Work out children for cross group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Organize overall plan for Moths next 3 yea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Place targets into Annual p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Set up time line with check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2pt;width:269.95pt;height:17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Numera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Set up plan for 2009-2010 with team Solu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Sat targets from class level for 20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Work out children for cross group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Organize overall plan for Moths next 3 yea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Place targets into Annual p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Set up time line with check poin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3200400" cy="2171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171880"/>
                        </a:xfrm>
                        <a:prstGeom prst="wedgeRoundRectCallout">
                          <a:avLst>
                            <a:gd name="adj1" fmla="val -48037"/>
                            <a:gd name="adj2" fmla="val 39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SWOT reading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Set target for 2009 and place into annual p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BEST practices for stud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Effective practice Literacy book is re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Set up time line and check point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Spelling is an issue within this review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251.95pt;height:17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Litera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SWOT reading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Set target for 2009 and place into annual p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BEST practices for stud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Effective practice Literacy book is rea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Set up time line and check pointe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Spelling is an issue within this review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2774950" cy="8089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5pt;height:63.7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pict>
                          <v:rect id="shape_0" fillcolor="black" stroked="t" o:allowincell="f" style="position:absolute;margin-left:0pt;margin-top:-38.3pt;width:202.45pt;height:38.2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Footlight MT Light" w:hAnsi="Footlight MT Light" w:eastAsia="Footlight MT Light" w:cs="Footlight MT Light"/>
                                      <w:lang w:bidi="hi-IN"/>
                                    </w:rPr>
                                    <w:t>2009 Focuses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2009 Focuses" style="font-family:&quot;Footlight MT Light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5139055</wp:posOffset>
                </wp:positionV>
                <wp:extent cx="1129665" cy="103759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927100" cy="927100"/>
                                  <wp:effectExtent l="0" t="0" r="0" b="0"/>
                                  <wp:docPr id="11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81.7pt;mso-wrap-distance-left:9.05pt;mso-wrap-distance-right:9.05pt;mso-wrap-distance-top:0pt;mso-wrap-distance-bottom:0pt;margin-top:40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927100" cy="927100"/>
                            <wp:effectExtent l="0" t="0" r="0" b="0"/>
                            <wp:docPr id="12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5855</wp:posOffset>
                </wp:positionH>
                <wp:positionV relativeFrom="paragraph">
                  <wp:posOffset>2967355</wp:posOffset>
                </wp:positionV>
                <wp:extent cx="1025525" cy="80137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822960" cy="690880"/>
                                  <wp:effectExtent l="0" t="0" r="0" b="0"/>
                                  <wp:docPr id="14" name="Image2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46" r="-3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69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63.1pt;mso-wrap-distance-left:9.05pt;mso-wrap-distance-right:9.05pt;mso-wrap-distance-top:0pt;mso-wrap-distance-bottom:0pt;margin-top:233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822960" cy="690880"/>
                            <wp:effectExtent l="0" t="0" r="0" b="0"/>
                            <wp:docPr id="15" name="Image2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8" t="-46" r="-38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69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571750" cy="4857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840" cy="48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Footlight MT Light" w:hAnsi="Footlight MT Light" w:eastAsia="Footlight MT Light" w:cs="Footlight MT Light"/>
                                <w:lang w:bidi="hi-IN"/>
                              </w:rPr>
                              <w:t>2009 Focus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8.3pt;width:202.45pt;height:38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Footlight MT Light" w:hAnsi="Footlight MT Light" w:eastAsia="Footlight MT Light" w:cs="Footlight MT Light"/>
                          <w:lang w:bidi="hi-IN"/>
                        </w:rPr>
                        <w:t>2009 Focuses</w:t>
                      </w:r>
                    </w:p>
                  </w:txbxContent>
                </v:textbox>
                <v:path textpathok="t"/>
                <v:textpath on="t" fitshape="t" string="2009 Focuses" style="font-family:&quot;Footlight MT Light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5955</wp:posOffset>
                </wp:positionH>
                <wp:positionV relativeFrom="paragraph">
                  <wp:posOffset>160020</wp:posOffset>
                </wp:positionV>
                <wp:extent cx="690245" cy="92329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487680" cy="746125"/>
                                  <wp:effectExtent l="0" t="0" r="0" b="0"/>
                                  <wp:docPr id="18" name="Image3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0" t="-32" r="-5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5pt;height:72.7pt;mso-wrap-distance-left:9.05pt;mso-wrap-distance-right:9.05pt;mso-wrap-distance-top:0pt;mso-wrap-distance-bottom:0pt;margin-top:12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487680" cy="746125"/>
                            <wp:effectExtent l="0" t="0" r="0" b="0"/>
                            <wp:docPr id="19" name="Image3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0" t="-32" r="-5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3455</wp:posOffset>
                </wp:positionH>
                <wp:positionV relativeFrom="paragraph">
                  <wp:posOffset>-6350</wp:posOffset>
                </wp:positionV>
                <wp:extent cx="995045" cy="103759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792480" cy="866775"/>
                                  <wp:effectExtent l="0" t="0" r="0" b="0"/>
                                  <wp:docPr id="21" name="Image4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28" r="-3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5pt;height:81.7pt;mso-wrap-distance-left:9.05pt;mso-wrap-distance-right:9.05pt;mso-wrap-distance-top:0pt;mso-wrap-distance-bottom:0pt;margin-top:-0.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792480" cy="866775"/>
                            <wp:effectExtent l="0" t="0" r="0" b="0"/>
                            <wp:docPr id="22" name="Image4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" t="-28" r="-3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2055</wp:posOffset>
                </wp:positionH>
                <wp:positionV relativeFrom="paragraph">
                  <wp:posOffset>106680</wp:posOffset>
                </wp:positionV>
                <wp:extent cx="791845" cy="80899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589280" cy="633095"/>
                                  <wp:effectExtent l="0" t="0" r="0" b="0"/>
                                  <wp:docPr id="24" name="Image5" descr="">
                                    <a:hlinkClick xmlns:a="http://schemas.openxmlformats.org/drawingml/2006/main" r:id="rId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>
                                            <a:hlinkClick r:id="rId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8" t="-36" r="-3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35pt;height:63.7pt;mso-wrap-distance-left:9.05pt;mso-wrap-distance-right:9.05pt;mso-wrap-distance-top:0pt;mso-wrap-distance-bottom:0pt;margin-top:8.4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589280" cy="633095"/>
                            <wp:effectExtent l="0" t="0" r="0" b="0"/>
                            <wp:docPr id="25" name="Image5" descr="">
                              <a:hlinkClick xmlns:a="http://schemas.openxmlformats.org/drawingml/2006/main" r:id="rId2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>
                                      <a:hlinkClick r:id="rId2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8" t="-36" r="-3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5855</wp:posOffset>
                </wp:positionH>
                <wp:positionV relativeFrom="paragraph">
                  <wp:posOffset>139700</wp:posOffset>
                </wp:positionV>
                <wp:extent cx="1280160" cy="1609090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1077595" cy="1376680"/>
                                  <wp:effectExtent l="0" t="0" r="0" b="0"/>
                                  <wp:docPr id="27" name="Image6" descr="">
                                    <a:hlinkClick xmlns:a="http://schemas.openxmlformats.org/drawingml/2006/main" r:id="rId2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>
                                            <a:hlinkClick r:id="rId2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6" t="-44" r="-5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7595" cy="137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126.7pt;mso-wrap-distance-left:9.05pt;mso-wrap-distance-right:9.05pt;mso-wrap-distance-top:0pt;mso-wrap-distance-bottom:0pt;margin-top:11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1077595" cy="1376680"/>
                            <wp:effectExtent l="0" t="0" r="0" b="0"/>
                            <wp:docPr id="28" name="Image6" descr="">
                              <a:hlinkClick xmlns:a="http://schemas.openxmlformats.org/drawingml/2006/main" r:id="rId2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>
                                      <a:hlinkClick r:id="rId2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6" t="-44" r="-5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7595" cy="137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38100</wp:posOffset>
                </wp:positionV>
                <wp:extent cx="1017270" cy="808990"/>
                <wp:effectExtent l="0" t="0" r="0" b="0"/>
                <wp:wrapSquare wrapText="bothSides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814705" cy="655320"/>
                                  <wp:effectExtent l="0" t="0" r="0" b="0"/>
                                  <wp:docPr id="30" name="Image7" descr="">
                                    <a:hlinkClick xmlns:a="http://schemas.openxmlformats.org/drawingml/2006/main" r:id="rId2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>
                                            <a:hlinkClick r:id="rId2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3" t="-41" r="-33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63.7pt;mso-wrap-distance-left:9.05pt;mso-wrap-distance-right:9.05pt;mso-wrap-distance-top:0pt;mso-wrap-distance-bottom:0pt;margin-top: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814705" cy="655320"/>
                            <wp:effectExtent l="0" t="0" r="0" b="0"/>
                            <wp:docPr id="31" name="Image7" descr="">
                              <a:hlinkClick xmlns:a="http://schemas.openxmlformats.org/drawingml/2006/main" r:id="rId2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>
                                      <a:hlinkClick r:id="rId2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3" t="-41" r="-33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4705" cy="65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24" w:right="397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nz/imgres?imgurl=http://www.clipartof.com/images/clipart/thumbnail2/15402_smart_and_creative_blue_man_with_different_colored_lightbulbs_symbolizing_ideas_above_his_head.jpg&amp;imgrefurl=http://www.clipartof.com/details/clipart/28221.html&amp;usg=__Dp8E9kZm1UrfK9iGgwaqIxsXOlw=&amp;h=150&amp;w=150&amp;sz=24&amp;hl=en&amp;start=12&amp;um=1&amp;tbnid=VNNglszsPRrEsM:&amp;tbnh=96&amp;tbnw=96&amp;prev=/images%3Fq%3Dsmart%2Bclip%2Bart%26um%3D1%26hl%3Den%26rlz%3D1T4GFRD_enNZ293NZ297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.nz/imgres?imgurl=http://www.clipartof.com/images/clipart/thumbnail2/15402_smart_and_creative_blue_man_with_different_colored_lightbulbs_symbolizing_ideas_above_his_head.jpg&amp;imgrefurl=http://www.clipartof.com/details/clipart/28221.html&amp;usg=__Dp8E9kZm1UrfK9iGgwaqIxsXOlw=&amp;h=150&amp;w=150&amp;sz=24&amp;hl=en&amp;start=12&amp;um=1&amp;tbnid=VNNglszsPRrEsM:&amp;tbnh=96&amp;tbnw=96&amp;prev=/images%3Fq%3Dsmart%2Bclip%2Bart%26um%3D1%26hl%3Den%26rlz%3D1T4GFRD_enNZ293NZ297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co.nz/imgres?imgurl=http://www.fotosearch.com/bthumb/UNC/UNC201/u21266601.jpg&amp;imgrefurl=http://www.fotosearch.com/illustration/arithmetic.html&amp;usg=__O07HPn7wZYYWHXpxMdLb_ys5TRk=&amp;h=143&amp;w=170&amp;sz=11&amp;hl=en&amp;start=9&amp;um=1&amp;tbnid=c2qmGCsffn2BEM:&amp;tbnh=83&amp;tbnw=99&amp;prev=/images%3Fq%3Dmaths%2Bclip%2Bart%26um%3D1%26hl%3Den%26rlz%3D1T4GFRD_enNZ293NZ297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images.google.co.nz/imgres?imgurl=http://www.fotosearch.com/bthumb/UNC/UNC201/u21266601.jpg&amp;imgrefurl=http://www.fotosearch.com/illustration/arithmetic.html&amp;usg=__O07HPn7wZYYWHXpxMdLb_ys5TRk=&amp;h=143&amp;w=170&amp;sz=11&amp;hl=en&amp;start=9&amp;um=1&amp;tbnid=c2qmGCsffn2BEM:&amp;tbnh=83&amp;tbnw=99&amp;prev=/images%3Fq%3Dmaths%2Bclip%2Bart%26um%3D1%26hl%3Den%26rlz%3D1T4GFRD_enNZ293NZ297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images.google.co.nz/imgres?imgurl=http://www.saintphilipchurch.net/clipart_writing.gif&amp;imgrefurl=http://www.saintphilipchurch.net/pastornote.htm&amp;usg=__-bapP3OYuL9RRuXLAzZQDgIx1LQ=&amp;h=316&amp;w=206&amp;sz=5&amp;hl=en&amp;start=3&amp;um=1&amp;tbnid=L9zdYMd97S_Z7M:&amp;tbnh=117&amp;tbnw=76&amp;prev=/images%3Fq%3Dwriting%2Bclip%2Bart%26um%3D1%26hl%3Den%26rlz%3D1T4GFRD_enNZ293NZ297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images.google.co.nz/imgres?imgurl=http://www.saintphilipchurch.net/clipart_writing.gif&amp;imgrefurl=http://www.saintphilipchurch.net/pastornote.htm&amp;usg=__-bapP3OYuL9RRuXLAzZQDgIx1LQ=&amp;h=316&amp;w=206&amp;sz=5&amp;hl=en&amp;start=3&amp;um=1&amp;tbnid=L9zdYMd97S_Z7M:&amp;tbnh=117&amp;tbnw=76&amp;prev=/images%3Fq%3Dwriting%2Bclip%2Bart%26um%3D1%26hl%3Den%26rlz%3D1T4GFRD_enNZ293NZ297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images.google.co.nz/imgres?imgurl=http://www.protecteverychild.org/images/stickgirl.gif&amp;imgrefurl=http://www.protecteverychild.org/kids/default.php&amp;usg=__Ok7DgXInd-hZgZeElFvdmFdumpA=&amp;h=544&amp;w=500&amp;sz=8&amp;hl=en&amp;start=11&amp;um=1&amp;tbnid=NxYnUE0UtVjpCM:&amp;tbnh=133&amp;tbnw=122&amp;prev=/images%3Fq%3Dteacing%2Bclip%2Bart%26um%3D1%26hl%3Den%26rlz%3D1T4GFRD_enNZ293NZ297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images.google.co.nz/imgres?imgurl=http://www.protecteverychild.org/images/stickgirl.gif&amp;imgrefurl=http://www.protecteverychild.org/kids/default.php&amp;usg=__Ok7DgXInd-hZgZeElFvdmFdumpA=&amp;h=544&amp;w=500&amp;sz=8&amp;hl=en&amp;start=11&amp;um=1&amp;tbnid=NxYnUE0UtVjpCM:&amp;tbnh=133&amp;tbnw=122&amp;prev=/images%3Fq%3Dteacing%2Bclip%2Bart%26um%3D1%26hl%3Den%26rlz%3D1T4GFRD_enNZ293NZ297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images.google.co.nz/imgres?imgurl=http://www.ssisd.net/athletics/booster/images/sports_clipart_running_athlete.gif&amp;imgrefurl=http://www.ssisd.net/athletics/booster/directions.html&amp;usg=__JLw-5Eaal-gPSljvgO0tGavQZYs=&amp;h=200&amp;w=190&amp;sz=7&amp;hl=en&amp;start=5&amp;um=1&amp;tbnid=2O5KGUhvSyOQuM:&amp;tbnh=104&amp;tbnw=99&amp;prev=/images%3Fq%3Dsports%2Bclip%2Bart%26um%3D1%26hl%3Den%26rlz%3D1T4GFRD_enNZ293NZ297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images.google.co.nz/imgres?imgurl=http://www.ssisd.net/athletics/booster/images/sports_clipart_running_athlete.gif&amp;imgrefurl=http://www.ssisd.net/athletics/booster/directions.html&amp;usg=__JLw-5Eaal-gPSljvgO0tGavQZYs=&amp;h=200&amp;w=190&amp;sz=7&amp;hl=en&amp;start=5&amp;um=1&amp;tbnid=2O5KGUhvSyOQuM:&amp;tbnh=104&amp;tbnw=99&amp;prev=/images%3Fq%3Dsports%2Bclip%2Bart%26um%3D1%26hl%3Den%26rlz%3D1T4GFRD_enNZ293NZ297" TargetMode="External"/><Relationship Id="rId22" Type="http://schemas.openxmlformats.org/officeDocument/2006/relationships/image" Target="media/image6.jpeg"/><Relationship Id="rId23" Type="http://schemas.openxmlformats.org/officeDocument/2006/relationships/hyperlink" Target="http://images.google.co.nz/imgres?imgurl=http://images.faithclipart.com/images/3/1227206128400_427/img_1227206128400_4271.jpg&amp;imgrefurl=https://www.faithclipart.com/clipart/ornate-catholic.html&amp;usg=__yqiNKbR87qS5Y6iXIP_Pg1SJBPA=&amp;h=111&amp;w=86&amp;sz=3&amp;hl=en&amp;start=94&amp;um=1&amp;tbnid=qzgZ2rOGwFDANM:&amp;tbnh=86&amp;tbnw=67&amp;prev=/images%3Fq%3Dcatholicclip%2Bart%26start%3D80%26ndsp%3D20%26um%3D1%26hl%3Den%26rlz%3D1T4GFRD_enNZ293NZ297%26sa%3DN" TargetMode="External"/><Relationship Id="rId24" Type="http://schemas.openxmlformats.org/officeDocument/2006/relationships/image" Target="media/image6.jpeg"/><Relationship Id="rId25" Type="http://schemas.openxmlformats.org/officeDocument/2006/relationships/hyperlink" Target="http://images.google.co.nz/imgres?imgurl=http://images.faithclipart.com/images/3/1227206128400_427/img_1227206128400_4271.jpg&amp;imgrefurl=https://www.faithclipart.com/clipart/ornate-catholic.html&amp;usg=__yqiNKbR87qS5Y6iXIP_Pg1SJBPA=&amp;h=111&amp;w=86&amp;sz=3&amp;hl=en&amp;start=94&amp;um=1&amp;tbnid=qzgZ2rOGwFDANM:&amp;tbnh=86&amp;tbnw=67&amp;prev=/images%3Fq%3Dcatholicclip%2Bart%26start%3D80%26ndsp%3D20%26um%3D1%26hl%3Den%26rlz%3D1T4GFRD_enNZ293NZ297%26sa%3DN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images.google.co.nz/imgres?imgurl=http://www.barnhartschool.com/maclellan/images/school_clipart_boy_writting_1156372780.gif&amp;imgrefurl=http://www.barnhartschool.com/maclellan/Homework.htm&amp;usg=__1zgU6w56zfqNLHWgTADs_LB6Rlo=&amp;h=240&amp;w=300&amp;sz=11&amp;hl=en&amp;start=6&amp;um=1&amp;tbnid=KqGUFCuUU-3HzM:&amp;tbnh=93&amp;tbnw=116&amp;prev=/images%3Fq%3Dschool%2Bclip%2Bart%26um%3D1%26hl%3Den%26rlz%3D1T4GFRD_enNZ293NZ297" TargetMode="External"/><Relationship Id="rId28" Type="http://schemas.openxmlformats.org/officeDocument/2006/relationships/image" Target="media/image7.jpeg"/><Relationship Id="rId29" Type="http://schemas.openxmlformats.org/officeDocument/2006/relationships/hyperlink" Target="http://images.google.co.nz/imgres?imgurl=http://www.barnhartschool.com/maclellan/images/school_clipart_boy_writting_1156372780.gif&amp;imgrefurl=http://www.barnhartschool.com/maclellan/Homework.htm&amp;usg=__1zgU6w56zfqNLHWgTADs_LB6Rlo=&amp;h=240&amp;w=300&amp;sz=11&amp;hl=en&amp;start=6&amp;um=1&amp;tbnid=KqGUFCuUU-3HzM:&amp;tbnh=93&amp;tbnw=116&amp;prev=/images%3Fq%3Dschool%2Bclip%2Bart%26um%3D1%26hl%3Den%26rlz%3D1T4GFRD_enNZ293NZ297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46:00Z</dcterms:created>
  <dc:creator>user</dc:creator>
  <dc:description/>
  <cp:keywords/>
  <dc:language>en-US</dc:language>
  <cp:lastModifiedBy>user</cp:lastModifiedBy>
  <cp:lastPrinted>2009-02-16T17:39:00Z</cp:lastPrinted>
  <dcterms:modified xsi:type="dcterms:W3CDTF">2009-02-16T04:39:00Z</dcterms:modified>
  <cp:revision>1</cp:revision>
  <dc:subject/>
  <dc:title/>
</cp:coreProperties>
</file>